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на наукову роботу </w:t>
      </w:r>
      <w:r>
        <w:rPr>
          <w:rFonts w:ascii="Times New Roman" w:hAnsi="Times New Roman"/>
          <w:u w:val="single"/>
        </w:rPr>
        <w:t>Агент змін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01"/>
        <w:gridCol w:w="1799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з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теми дослідженні в роботі не обумовле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ма дослідження нова, але в роботі не вистачає аналіти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.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дослідження в роботі не вказа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не відповідають завданням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всі заявлені джерела та література задіяні в роботі належним чином, зокрема, не всі додатки працюють на результат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простежується самостійність зробленого дослідником, але при цьому автор концептуально рухався у фарватері відомих йому досліджен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роботі не якісно зроблена вступна частина, зустрічаються помилки у текст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–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роботі є спроби аналізу деяких окремих проблем у середині теми, але немає глибокої аналітики стосовної всієї т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3</w:t>
            </w:r>
            <w:r>
              <w:rPr>
                <w:rFonts w:ascii="Times New Roman" w:hAnsi="Times New Roman"/>
                <w:sz w:val="24"/>
              </w:rPr>
              <w:t>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49</Words>
  <Characters>1669</Characters>
  <CharactersWithSpaces>142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9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